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ожении о смотре-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вание «Лучший уполномочен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ФНПР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остановления Исполкома ФНПР от 14 сентября 2005 года № 5-9 «Об итогах смотра-конкурса на звание «Лучший уполномоченный по охране труда ФНПР» и в целях совершенствования форм и методов работы уполномоченных по проведению общественного контроля за состоянием условий и охраны труда Исполнительный комитет ФНПР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смотре-конкурсе на звание «Лучший уполномоченный по охране труда ФНПР» (приложение № 1) и состав конкурсной комиссии по подведению его итогов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ъявить о проведении смотра-конкурса на звание «Лучший уполномоченный по охране труда ФНПР» в 2007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общероссийских (межрегиональных) профсоюзов довести до сведения членских организаций информацию о проведении смотра-конкурса на звание «Лучший уполномоченный по охране труда ФНПР» в 2007 году и организовать работу по его про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Центру общественных связей Аппарата ФНПР распространить информацию в профсоюзных изданиях и на сайте ФНПР о проведении в 2007 году смотра-конкурса на звание «Лучший уполномоченный по охране труда ФНП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усмотреть  на 2007 год финансирование расходов на премирование победителей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постановление Исполнительного комитета ФНПР от 23 ноября 2004 года № 5-14 «О проведении смотра-конкурса на звание «Лучший уполномоченный по охране труда ФНП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возложить на Заместителя Председателя ФНПР Гончарова В.С.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к постановлению Исполкома ФНП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от 18.10.2006    № 4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мотре-конкурсе на звание «Лучший уполномочен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ФНП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Положение разработано во исполнение п.6 постановления Исполкома ФНПР от 14.09.2005г. № 5-9 «Об итогах смотра-конкурса на звание «Лучший уполномоченный по охране труда ФНПР» и определяет порядок организации и  проведения смотра-конкурса на звание «Лучший уполномоченный  по охране труда ФНПР».*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и цели смотра-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смотра-конкурс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фсоюзного контроля за соблюдением работодателями законных прав и интересов работников на здоровые и безопасные условия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явление лучших уполномоченных, у которых организована действенная работа по контролю за условиями и охраной труда на рабочих мес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бщение опыта работы лучших уполномоченных для его распространения и пропаганды в целях совершенствования и повышения роли общественного контроля на рабочих мес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ральное и материальное стимулирование деятельности уполномоченных для решения ими задач по созданию безопасных условий труда на каждом рабочем мес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профсоюзных организаций, осуществляющих эффективное руководство работой уполномоченных, и содействующих повышению их авторитета и системному об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3. Порядок организации и проведения смотра-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Конкурс проводится с периодичностью один раз в два года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 конкурсе могут принимать участие уполномоченные организаций любых форм собственности численностью работников не менее 5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Обязательными условиями участия в конкурс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утствие в структурном подразделении в конкурсном периоде несчастных случаев со смертельным и тяжелым исходом и случаев профессиональных заболе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уполномоченными обучения по охране труда, подтвержденное удостоверением о проверке знаний требований охран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Для организации и проведения конкурса создаются Конкурсные комиссии (далее – Комисс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российского объединения профсоюзов (состав Комиссии утверждается Исполнительным комитетом ФНП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российского (межрегионального) профсоюза (утверждается постановлением коллегиального органа общероссийского (межрегионального) профсоюз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рриториальной (межрегиональной) организации общероссийского (межрегионального) профсоюза (утверждается постановлением исполнительного органа территориальной организации общероссийского (межрегионального) профсоюз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и (утверждается выборным органом первичной профсоюзной организации с учетом предложений  работода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комиссий могут входить представители органов исполнительной власти, уполномоченных на проведение государственного надзора и контроля и объединений работод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Участники смотра-конкурса формируются по группам исходя из того, какой вид экономической деятельности, установленный по ОКВЭД, находится на обслуживании профсоюзной организ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ельское хозяйство, охота. Рыболовство, рыбоводств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водство пищевых проду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союз работников агропромышленного компл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союз работников предприятий пищевой промышленности и производственных кооператив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работников рыбного хозяйств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Добыча полезных ископаемых. Металлургическое производств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водство и распределение электроэнергии, газа и в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союз работников природно-ресурсного компл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союз работников нефтяной, газовой отраслей промышленности и строительств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независимый профсоюз работников угольной промышлен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но-металлургический профсоюз Ро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«Электропрфсою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водство машин и оборудования.Производство транспортных средств и обору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трудящихся авиационной промышл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союз работников автомобильного и сельскохозяйственного машиностроения Российской Федерации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союз машиностроителей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профсоюз работников оборонной промышл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союз работников общего машиностроения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работников радиоэлектронной промышленност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работников судостроения.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кстильное и швейное производство. Целлюлозно-бумажное производство. Обработка древесины и производство изделий из дерева. Химическое производ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работников текстильной и легкой промышл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союз работников лесных отраслей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профсоюз работников химических отраслей промышленност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троительство. Предоставление прочих коммунальных, социальных и персональных 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союз работников строительства и промышленности строительных материалов Российской Федер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союз работников жизнеобеспечени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птовая и розничная торговля. Предоставление услуг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союз работников торговли, общественного питания, потребкооперации и предпринимательства Российской Федерации «Торговое Единство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работников потребкооперации и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работников инновационных и малых пред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союз работников предприятий с иностранными инвестициями  Российской Федераци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  и  связ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щероссийский профсоюз авиационных работ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союз работников автомобильного транспорта и дорожного хозяйств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союз работников водного транспорта Российской Федер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железнодорожников и транспортных стро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щероссийский профсоюз работников связи Российской Федераци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ое управление и обеспечение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союз работников государственных учреждений и общественного обслуживания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союз работников органов безопасности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союз работников негосударственных организаци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союз работников Военно-Воздушных Сил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российский профсоюз военнослужащи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профсоюз рабочих и служащих Военно-Морского Фло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ый профсоюз работников охранных и детективных служб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гражданского персонала Ракетных войск стратегического назначения и Космических войск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дравоохранение и предоставление социальных услу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ние.  Культу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союз работников здравоохранения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союз работников народного образования и науки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рофсоюз  работников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союз работников физической культуры, спорта и туризма Российской Федера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 Конкурс проводится в 4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-ый этап – выборными органами первичных профсоюзных организаций совместно с работодателями (до 1 февра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-ой этап – территориальными организациями общероссийских (межрегиональных) профсоюзов (до 1 мар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этом этапе территориальные объединения организаций профсоюзов координируют работу по проведению смотра-конкурса в рег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-ий  этап  –  общероссийскими (межрегиональными) профсоюзами. На данном этапе подводятся  итоги отраслевого смотра-конкурса и принимаются решения о выдвижении не более трех уполномоченных на звание «Лучший уполномоченный  по охране труда ФНПР» (до 1 апрел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3-его этапа в срок до 20 апреля  представляет в Конкурсную комиссию следующие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коллегиального органа общероссийского (межрегионального) профсоюза о выдвижении в качестве кандидата на присвоение  звания «Лучший уполномоченный  по охране труда ФНП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у  показателей  работы уполномоченного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равку государственной инспекции труда субъекта Российской Федерации об отсутствии в организации (подразделении) случаев смертельного и тяжелого травмат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сток передового опыта работы уполномоченного (краткую характеристику на соискателя, с приложением фотографий, графиков, схем показателей, отражающих результаты его работы по осуществлению общественного контроля за охраной и условиями тру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-ый этап  –  общероссийским объединением профсоюзов. Конкурсная комиссия которого подводит итоги смотра-конкурса и определяет его победителей (до 15 м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ведение итогов смотра-конкурса и поощрение поб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нкурсные комиссии на каждом этапе подводят итоги смотра-конкурса и согласно методике (приложение № 2)  определяют побе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Победителями смотра-конкурса признаются уполномоченные, которые по сумме начисленных баллов набрали наибольшее их коли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Конкурсная комиссия общероссийского объединения профсоюзов подводит итоги смотра-конкурса в каждой  из групп, установленных согласно п. 3.5, определяет победителей смотра-конкурса и направляет предложения на рассмотрение Исполкома ФН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Уполномоченные, занявшие первые места, награждаются нагрудными знаками «Лучший уполномоченный  по охране труда ФНПР» с вручением ценных подарков, а занявшие вторые, третьи места, награждаются дипломами ФНПР и сувени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5. Результаты об итогах смотра-конкурса, уполномоченных  освещаются в профсоюзных и иных средствах массов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23670</wp:posOffset>
                </wp:positionH>
                <wp:positionV relativeFrom="page">
                  <wp:posOffset>492125</wp:posOffset>
                </wp:positionV>
                <wp:extent cx="9251950" cy="146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46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60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ind w:right="360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к Положению о смотре-конкурсе</w:t>
                            </w:r>
                          </w:p>
                          <w:p>
                            <w:pPr>
                              <w:pStyle w:val="Normal"/>
                              <w:ind w:right="360" w:hanging="0"/>
                              <w:jc w:val="righ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на звание «Лучший уполномоченный</w:t>
                            </w:r>
                          </w:p>
                          <w:p>
                            <w:pPr>
                              <w:pStyle w:val="Normal"/>
                              <w:ind w:right="360" w:hanging="0"/>
                              <w:jc w:val="righ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по охране труда ФНПР </w:t>
                            </w:r>
                          </w:p>
                          <w:p>
                            <w:pPr>
                              <w:pStyle w:val="Normal"/>
                              <w:ind w:right="5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аб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казателей работы уполномоченного (доверенного) 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охране труда профессионального сою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115.05pt;mso-wrap-distance-left:9pt;mso-wrap-distance-right:9pt;mso-wrap-distance-top:0pt;mso-wrap-distance-bottom:0pt;margin-top:38.75pt;mso-position-vertical-relative:page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60" w:hanging="0"/>
                        <w:jc w:val="right"/>
                        <w:rPr/>
                      </w:pPr>
                      <w:r>
                        <w:rPr/>
                        <w:t xml:space="preserve">                                     </w:t>
                      </w: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ind w:right="360" w:hanging="0"/>
                        <w:jc w:val="right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к Положению о смотре-конкурсе</w:t>
                      </w:r>
                    </w:p>
                    <w:p>
                      <w:pPr>
                        <w:pStyle w:val="Normal"/>
                        <w:ind w:right="360" w:hanging="0"/>
                        <w:jc w:val="right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     на звание «Лучший уполномоченный</w:t>
                      </w:r>
                    </w:p>
                    <w:p>
                      <w:pPr>
                        <w:pStyle w:val="Normal"/>
                        <w:ind w:right="360" w:hanging="0"/>
                        <w:jc w:val="right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     по охране труда ФНПР </w:t>
                      </w:r>
                    </w:p>
                    <w:p>
                      <w:pPr>
                        <w:pStyle w:val="Normal"/>
                        <w:ind w:right="54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Таблиц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казателей работы уполномоченного (доверенного) лиц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 охране труда профессионального сою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, структурного подразделения*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уполномоченного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092"/>
        <w:gridCol w:w="1440"/>
        <w:gridCol w:w="1440"/>
        <w:gridCol w:w="823"/>
      </w:tblGrid>
      <w:tr>
        <w:trPr/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Показатели работы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jc w:val="center"/>
              <w:rPr/>
            </w:pPr>
            <w:r>
              <w:rPr/>
              <w:t>период,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Предыду-</w:t>
            </w:r>
          </w:p>
          <w:p>
            <w:pPr>
              <w:pStyle w:val="Normal"/>
              <w:rPr/>
            </w:pPr>
            <w:r>
              <w:rPr/>
              <w:t>щий период,</w:t>
            </w:r>
          </w:p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.</w:t>
            </w:r>
          </w:p>
        </w:tc>
      </w:tr>
      <w:tr>
        <w:trPr>
          <w:trHeight w:val="190" w:hRule="atLeast"/>
        </w:trPr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</w:tr>
      <w:tr>
        <w:trPr>
          <w:trHeight w:val="499" w:hRule="atLeast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верок    (обследований), при эт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но предлож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совместных проверок (обследований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 службой охраны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е комитета (комиссии) по  охран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техническими  инспекторами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территориальными органами государственного надзора и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унктов мероприятий по охране труда коллективного договора (соглашения), реализованных в подраз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и по предложению уполномоченного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данных предложений, направленных на улучшение условий и безопасности труда в подразде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данных предложений о приостановке работы в связи с угрозой жизни и здоровью 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ние травматизма в структурном подразделе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частоты (К</w:t>
            </w:r>
            <w:r>
              <w:rPr>
                <w:sz w:val="16"/>
                <w:szCs w:val="16"/>
              </w:rPr>
              <w:t>ч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яжести (К</w:t>
            </w:r>
            <w:r>
              <w:rPr>
                <w:sz w:val="16"/>
                <w:szCs w:val="16"/>
              </w:rPr>
              <w:t>т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езопасности в структурном подразделении, % 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работе комиссий по расследованию легких несчастных случаев, происшедших в подразделе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смотренных трудовых споров, связанных с условиями труда (в составе комисс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работе комиссии по испытанию и приемке в эксплуатацию производственных объектов и  средств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 санитарно- бытовыми помещениями (душевые, умывальные, гардеробные, комнаты личной гигиены женщин) в подразделении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работников подразделения медицинскими осмотрами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ность работников структурного подразделения спецодеждой, спецобувью и другими СИЗ,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аттестации рабочих мест по условиям труда в подразделении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стенда, уголка по охране труда в структурном подразделении, где работает 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оста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ый (доверенное лицо) по охране  труда  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выполненной работы подтверждаю: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го подразделения ______________________( ___________)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( подпись)                   (Ф. И. О.) _________________________________________________________________</w:t>
      </w:r>
    </w:p>
    <w:p>
      <w:pPr>
        <w:pStyle w:val="Normal"/>
        <w:rPr/>
      </w:pPr>
      <w:r>
        <w:rPr/>
        <w:t>*  Структурное подразделение – филиал, представительство, отдел, цех, участок и т.д.,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 </w:t>
      </w:r>
      <w:r>
        <w:rPr/>
        <w:t>где уполномоченный непосредственно занят в трудовом процессе.</w:t>
      </w:r>
    </w:p>
    <w:p>
      <w:pPr>
        <w:pStyle w:val="Normal"/>
        <w:rPr/>
      </w:pPr>
      <w:r>
        <w:rPr>
          <w:sz w:val="28"/>
          <w:szCs w:val="28"/>
        </w:rPr>
        <w:t>**</w:t>
      </w:r>
      <w:r>
        <w:rPr/>
        <w:t>данный показатель указывается в таблице, если на предприятии (подразделении) внедрена система оценки уровня безопасности, основанная на методе наблюдения, охватывающем важнейшие составляющие части безопасности труда.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к Положению о смотре-конкурсе</w:t>
      </w:r>
    </w:p>
    <w:p>
      <w:pPr>
        <w:pStyle w:val="Normal"/>
        <w:ind w:left="-180" w:hanging="0"/>
        <w:jc w:val="right"/>
        <w:rPr/>
      </w:pPr>
      <w:r>
        <w:rPr/>
        <w:t xml:space="preserve">                                                                          </w:t>
      </w:r>
      <w:r>
        <w:rPr/>
        <w:t>на звание «Лучший уполномоченный</w:t>
      </w:r>
    </w:p>
    <w:p>
      <w:pPr>
        <w:pStyle w:val="Normal"/>
        <w:ind w:left="-180" w:hanging="0"/>
        <w:jc w:val="right"/>
        <w:rPr/>
      </w:pPr>
      <w:r>
        <w:rPr/>
        <w:t xml:space="preserve">                                                    </w:t>
      </w:r>
      <w:r>
        <w:rPr/>
        <w:t>по охране труда ФНПР»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подведения итогов смотра- конкур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1.Итоги смотра-конкурса на звание «Лучший уполномоченный  по охране труда ФНПР» подводятся  согласно Положения и настоящей метод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учшие уполномоченные, а также призеры смотра-конкурса определяются на основе рейтинга по результатам комплексной оценки их деятельности. Для подведения итогов проводится ранжирование участников смотра-конкурса по значениям показателей работы уполномоченных, каждый из которых с поправкой на весовой коэффициент (от 0 до 1 в зависимости от значимости показателя). Суммированием рангов по каждому показателю определяется рейтинг уполномоче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сходными показателями оценки результатов смотра-конкурса являются следу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23670</wp:posOffset>
                </wp:positionH>
                <wp:positionV relativeFrom="page">
                  <wp:posOffset>34925</wp:posOffset>
                </wp:positionV>
                <wp:extent cx="9251950" cy="554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43.7pt;mso-wrap-distance-left:9pt;mso-wrap-distance-right:9pt;mso-wrap-distance-top:0pt;mso-wrap-distance-bottom:0pt;margin-top:2.75pt;mso-position-vertical-relative:page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372"/>
        <w:gridCol w:w="2880"/>
        <w:gridCol w:w="1620"/>
      </w:tblGrid>
      <w:tr>
        <w:trPr/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437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казатели работы           уполномоченного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етная формул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  <w:t>Весовой</w:t>
            </w:r>
          </w:p>
          <w:p>
            <w:pPr>
              <w:pStyle w:val="Normal"/>
              <w:rPr/>
            </w:pPr>
            <w:r>
              <w:rPr/>
              <w:t>коэффициент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*</w:t>
            </w:r>
          </w:p>
        </w:tc>
      </w:tr>
      <w:tr>
        <w:trPr>
          <w:trHeight w:val="190" w:hRule="atLeast"/>
        </w:trPr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7" w:hRule="atLeast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   проведенных проверок (обследований), при этом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517" w:hRule="atLeast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наруш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517" w:hRule="atLeast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но предлож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17" w:hRule="atLeast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совместных проверок(обследований)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 службой охраны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составе комиссии (комитета) по охране тру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техническими инспекторами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территориальными органами государственного надзора и контро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1683" w:hRule="atLeast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нктов мероприятий по охране труда коллективного договора (соглашения), реализованных в подразделении по предложению уполномоченного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недренных предложений, направленных на улучшение условий и безопасности труда в подразделе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данных предложений о приостановке работы в связи с угрозой жизни и здоровью работ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травматизма в структурном подразделени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частоты (К</w:t>
            </w:r>
            <w:r>
              <w:rPr>
                <w:sz w:val="16"/>
                <w:szCs w:val="16"/>
              </w:rPr>
              <w:t>ч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яжести (К</w:t>
            </w:r>
            <w:r>
              <w:rPr>
                <w:sz w:val="16"/>
                <w:szCs w:val="16"/>
              </w:rPr>
              <w:t>т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езопасности в ** структурном подразделении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работе комиссий по расследованию легких несчастных случаев, происшедших в подразделен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смотренных трудовых споров, связанных с условиями труда (в составе комисс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миссии по испытанию и приемке в эксплуатацию производственных объектов и  средств труда, к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 санитарно- бытовыми помещениями (душевые, умывальные, гардеробные, комнаты личной гигиены женщин) в подразделении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</w:t>
            </w:r>
            <w:r>
              <w:rPr>
                <w:sz w:val="20"/>
                <w:szCs w:val="20"/>
              </w:rPr>
              <w:t xml:space="preserve">сан =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0"/>
                <w:szCs w:val="20"/>
              </w:rPr>
              <w:t>ф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н </w:t>
            </w:r>
            <w:r>
              <w:rPr>
                <w:b/>
              </w:rPr>
              <w:t xml:space="preserve">х 100%,   </w:t>
            </w:r>
            <w:r>
              <w:rPr/>
              <w:t xml:space="preserve">где </w:t>
            </w:r>
            <w:r>
              <w:rPr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ф – </w:t>
            </w:r>
            <w:r>
              <w:rPr/>
              <w:t>фактическая площадь санитарно-бытовых помещений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н – </w:t>
            </w:r>
            <w:r>
              <w:rPr/>
              <w:t>площадь санитарно-бытовых помещений по нор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работников подразделения медицинскими осмотрами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16"/>
                <w:szCs w:val="16"/>
              </w:rPr>
              <w:t xml:space="preserve">м =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16"/>
                <w:szCs w:val="16"/>
              </w:rPr>
              <w:t>ф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16"/>
                <w:szCs w:val="16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%, </w:t>
            </w:r>
            <w:r>
              <w:rPr/>
              <w:t>гд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N</w:t>
            </w:r>
            <w:r>
              <w:rPr>
                <w:sz w:val="16"/>
                <w:szCs w:val="16"/>
              </w:rPr>
              <w:t>ф</w:t>
            </w:r>
            <w:r>
              <w:rPr/>
              <w:t xml:space="preserve">  - фактическое коли-чество работников, прошедших медосмотры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N</w:t>
            </w:r>
            <w:r>
              <w:rPr/>
              <w:t xml:space="preserve">  - количество работников, полежащих медицинским осмот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работников структурного подразделения спецодеждой, спецобувью и другими СИЗ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16"/>
                <w:szCs w:val="16"/>
              </w:rPr>
              <w:t xml:space="preserve">сиз =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16"/>
                <w:szCs w:val="16"/>
              </w:rPr>
              <w:t>с</w:t>
            </w:r>
            <w:r>
              <w:rPr>
                <w:sz w:val="28"/>
                <w:szCs w:val="28"/>
              </w:rPr>
              <w:t xml:space="preserve">  :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16"/>
                <w:szCs w:val="16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 %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Где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16"/>
                <w:szCs w:val="16"/>
              </w:rPr>
              <w:t>с</w:t>
            </w:r>
            <w:r>
              <w:rPr>
                <w:sz w:val="28"/>
                <w:szCs w:val="28"/>
              </w:rPr>
              <w:t xml:space="preserve">  - </w:t>
            </w:r>
            <w:r>
              <w:rPr/>
              <w:t>количество работников, обеспечен-ных СИЗ по норм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16"/>
                <w:szCs w:val="16"/>
              </w:rPr>
              <w:t>о</w:t>
            </w:r>
            <w:r>
              <w:rPr>
                <w:sz w:val="28"/>
                <w:szCs w:val="28"/>
              </w:rPr>
              <w:t xml:space="preserve">  - </w:t>
            </w:r>
            <w:r>
              <w:rPr/>
              <w:t xml:space="preserve">количество работников в подразде-лении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аттестации рабочих мест по условиям труда в структурном подразделении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0"/>
                <w:szCs w:val="20"/>
              </w:rPr>
              <w:t xml:space="preserve">атт =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атт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х </w:t>
            </w:r>
            <w:r>
              <w:rPr>
                <w:sz w:val="28"/>
                <w:szCs w:val="28"/>
              </w:rPr>
              <w:t>100</w:t>
            </w:r>
            <w:r>
              <w:rPr/>
              <w:t>%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где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атт – </w:t>
            </w:r>
            <w:r>
              <w:rPr/>
              <w:t>количество рабочих мест,прошедших аттестацию по условиям труда в отчетном периоде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о – </w:t>
            </w:r>
            <w:r>
              <w:rPr/>
              <w:t>общее количество рабочих мест,подлежащих аттестации рабочих мест по условиям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стенда, уголка по охране труда в структурном подразд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и, где работает уполном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4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В - весовой коэффициент определяет значимость (важность) данного показателя для комплексной оценки результатов смотра-конкурса. Значения коэффициента определены эмпирическим путем и являются услов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** данный показатель учитывается, если на предприятии (подразделении) внедрена система оценки уровня безопасности, основанная на методе наблюдения, охватывающем важнейшие составляющие части безопасности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Ранжирование участников смотра-конкурса по значениям вышеперечисленных  показателей с поправкой на весовой коэффициент определяет место уполномоченного, начиная с лучшего значения (первое место) и заканчивая худшим (последнее место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=  </w:t>
      </w:r>
      <w:r>
        <w:rPr>
          <w:sz w:val="28"/>
          <w:szCs w:val="28"/>
        </w:rPr>
        <w:t>Б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</w:t>
      </w:r>
      <w:r>
        <w:rPr>
          <w:lang w:val="en-US"/>
        </w:rPr>
        <w:t>x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sz w:val="20"/>
          <w:szCs w:val="20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де Р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-  </w:t>
      </w:r>
      <w:r>
        <w:rPr>
          <w:sz w:val="28"/>
          <w:szCs w:val="28"/>
        </w:rPr>
        <w:t>ранг участника смотра-конкурса по отдельному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) показателю (в баллах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</w:t>
      </w:r>
      <w:r>
        <w:rPr>
          <w:sz w:val="20"/>
          <w:szCs w:val="20"/>
          <w:lang w:val="en-US"/>
        </w:rPr>
        <w:t>i</w:t>
      </w:r>
      <w:r>
        <w:rPr>
          <w:sz w:val="28"/>
          <w:szCs w:val="28"/>
        </w:rPr>
        <w:t xml:space="preserve"> – количество баллов, присваиваемых в  обратной зависимости от места, занимаемого участником смотра-конкурса в зависимости от значения каждого показател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</w:t>
      </w:r>
      <w:r>
        <w:rPr>
          <w:sz w:val="20"/>
          <w:szCs w:val="20"/>
          <w:lang w:val="en-US"/>
        </w:rPr>
        <w:t>i</w:t>
      </w:r>
      <w:r>
        <w:rPr>
          <w:sz w:val="28"/>
          <w:szCs w:val="28"/>
        </w:rPr>
        <w:t xml:space="preserve"> – весовой коэффициент (от 0 до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высшее число баллов получает участник смотра-конкурса (численно равное количеству участников), занявший по данному показателю первое  место. Участнику, занявшему последнее место, присваивается 1 бал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ученные ранги (по всем показателям) суммируются. Рейтинг участник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смотра-конкурса определяется по формул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>К</w:t>
      </w:r>
      <w:r>
        <w:rPr>
          <w:sz w:val="20"/>
          <w:szCs w:val="20"/>
        </w:rPr>
        <w:t>р</w:t>
      </w:r>
      <w:r>
        <w:rPr>
          <w:sz w:val="28"/>
          <w:szCs w:val="28"/>
        </w:rPr>
        <w:t xml:space="preserve"> = ∑  Р</w:t>
      </w:r>
      <w:r>
        <w:rPr>
          <w:sz w:val="20"/>
          <w:szCs w:val="20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16"/>
          <w:szCs w:val="16"/>
        </w:rPr>
        <w:t xml:space="preserve">1  </w:t>
      </w:r>
      <w:r>
        <w:rPr>
          <w:sz w:val="20"/>
          <w:szCs w:val="20"/>
        </w:rPr>
        <w:t>+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Р</w:t>
      </w:r>
      <w:r>
        <w:rPr>
          <w:sz w:val="16"/>
          <w:szCs w:val="16"/>
        </w:rPr>
        <w:t xml:space="preserve">2  </w:t>
      </w:r>
      <w:r>
        <w:rPr>
          <w:sz w:val="20"/>
          <w:szCs w:val="20"/>
        </w:rPr>
        <w:t xml:space="preserve">+ </w:t>
      </w:r>
      <w:r>
        <w:rPr>
          <w:sz w:val="16"/>
          <w:szCs w:val="16"/>
        </w:rPr>
        <w:t xml:space="preserve">  . . .   </w:t>
      </w:r>
      <w:r>
        <w:rPr>
          <w:sz w:val="20"/>
          <w:szCs w:val="20"/>
        </w:rPr>
        <w:t xml:space="preserve">+  </w:t>
      </w:r>
      <w:r>
        <w:rPr>
          <w:sz w:val="28"/>
          <w:szCs w:val="28"/>
        </w:rPr>
        <w:t>Р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,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0"/>
          <w:szCs w:val="20"/>
        </w:rPr>
        <w:t xml:space="preserve">                     </w:t>
      </w:r>
      <w:r>
        <w:rPr>
          <w:sz w:val="16"/>
          <w:szCs w:val="16"/>
        </w:rPr>
        <w:t xml:space="preserve">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=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де  К</w:t>
      </w:r>
      <w:r>
        <w:rPr>
          <w:sz w:val="16"/>
          <w:szCs w:val="16"/>
        </w:rPr>
        <w:t>р</w:t>
      </w:r>
      <w:r>
        <w:rPr>
          <w:sz w:val="28"/>
          <w:szCs w:val="28"/>
        </w:rPr>
        <w:t xml:space="preserve"> – рейтинг участника конкурса (в баллах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lang w:val="en-US"/>
        </w:rPr>
        <w:t>n</w:t>
      </w:r>
      <w:r>
        <w:rPr>
          <w:sz w:val="28"/>
          <w:szCs w:val="28"/>
        </w:rPr>
        <w:t xml:space="preserve"> – число показателей смотра-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м больше значение рейтинга, тем выше оценка деятельности уполномоченного и соответственно – более высокое место по итогам смотра-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ссмотрим пример подведение итогов смотра-конкурса в группе: </w:t>
      </w:r>
      <w:r>
        <w:rPr>
          <w:b/>
          <w:i/>
          <w:sz w:val="28"/>
          <w:szCs w:val="28"/>
        </w:rPr>
        <w:t>Здравоохранение. Образование. Культу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количество участников, значения показателей  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ы уполмоченных в конкурсном пери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ные данные, для удобства, представим в виде таблице №1(прилагается)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8"/>
          <w:szCs w:val="28"/>
        </w:rPr>
        <w:t>2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пределяем ранг участников смотра-конкурса по каждому показателю с поправкой на весовой коэффициент по формуле: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Р = Б х 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Результаты ранжирования участников конкурса по показателю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Количество проведенных проверок (обследований)») заносим в таблицу № 2.</w:t>
      </w:r>
    </w:p>
    <w:p>
      <w:pPr>
        <w:pStyle w:val="Normal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900" w:hanging="5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</w:t>
      </w:r>
      <w:r>
        <w:rPr/>
        <w:t>Таблица №  2.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570"/>
        <w:gridCol w:w="1547"/>
        <w:gridCol w:w="1514"/>
        <w:gridCol w:w="1489"/>
        <w:gridCol w:w="1514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 Ф. И. О.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асчетная формула   Р</w:t>
            </w:r>
            <w:r>
              <w:rPr>
                <w:sz w:val="16"/>
                <w:szCs w:val="16"/>
              </w:rPr>
              <w:t>1</w:t>
            </w:r>
            <w:r>
              <w:rPr>
                <w:sz w:val="28"/>
                <w:szCs w:val="28"/>
              </w:rPr>
              <w:t xml:space="preserve"> = Б</w:t>
            </w:r>
            <w:r>
              <w:rPr>
                <w:sz w:val="16"/>
                <w:szCs w:val="16"/>
              </w:rPr>
              <w:t>1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 xml:space="preserve">Х </w:t>
            </w:r>
            <w:r>
              <w:rPr>
                <w:sz w:val="28"/>
                <w:szCs w:val="28"/>
              </w:rPr>
              <w:t xml:space="preserve">  В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балл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z w:val="16"/>
                <w:szCs w:val="16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/>
              <w:t>балл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зюкина Т. 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х Е.В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а И.О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о Л.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 Т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ем проводим ранжирование по показателю № 1.1 («Количество выявленных нарушений»). Результаты заносим в  таблицу №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/>
        <w:t>Таблица № 3.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15"/>
        <w:gridCol w:w="1662"/>
        <w:gridCol w:w="1527"/>
        <w:gridCol w:w="1516"/>
        <w:gridCol w:w="1515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Ф.И.О.)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асчетная формула:  Р</w:t>
            </w:r>
            <w:r>
              <w:rPr>
                <w:sz w:val="16"/>
                <w:szCs w:val="16"/>
              </w:rPr>
              <w:t xml:space="preserve">1.1  = </w:t>
            </w:r>
            <w:r>
              <w:rPr>
                <w:sz w:val="28"/>
                <w:szCs w:val="28"/>
              </w:rPr>
              <w:t xml:space="preserve"> Б</w:t>
            </w:r>
            <w:r>
              <w:rPr>
                <w:sz w:val="16"/>
                <w:szCs w:val="16"/>
              </w:rPr>
              <w:t xml:space="preserve">1.1 </w:t>
            </w:r>
            <w:r>
              <w:rPr/>
              <w:t xml:space="preserve">х </w:t>
            </w:r>
            <w:r>
              <w:rPr>
                <w:sz w:val="28"/>
                <w:szCs w:val="28"/>
              </w:rPr>
              <w:t>В</w:t>
            </w:r>
            <w:r>
              <w:rPr>
                <w:sz w:val="16"/>
                <w:szCs w:val="16"/>
              </w:rPr>
              <w:t>1.1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 xml:space="preserve">1.1, </w:t>
            </w:r>
            <w:r>
              <w:rPr/>
              <w:t>балл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16"/>
                <w:szCs w:val="16"/>
              </w:rPr>
              <w:t>1.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16"/>
                <w:szCs w:val="16"/>
              </w:rPr>
              <w:t>1.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а И.О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х Е.В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зюхина Т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о Л.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 Т.М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зультаты ранжирования по показателю № 1.2. («Количество выданных предложений ») заносим в таблицу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</w:t>
        <w:tab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4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80"/>
        <w:gridCol w:w="1575"/>
        <w:gridCol w:w="1575"/>
        <w:gridCol w:w="1573"/>
        <w:gridCol w:w="1575"/>
      </w:tblGrid>
      <w:tr>
        <w:trPr>
          <w:trHeight w:val="428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/>
            </w:pPr>
            <w:r>
              <w:rPr/>
              <w:t>п.п.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Ф. И. О.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асчетная формула:  Р</w:t>
            </w:r>
            <w:r>
              <w:rPr>
                <w:sz w:val="16"/>
                <w:szCs w:val="16"/>
              </w:rPr>
              <w:t xml:space="preserve">1.2. = </w:t>
            </w: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 xml:space="preserve">1.2. </w:t>
            </w:r>
            <w:r>
              <w:rPr>
                <w:sz w:val="28"/>
                <w:szCs w:val="28"/>
              </w:rPr>
              <w:t>х В</w:t>
            </w:r>
            <w:r>
              <w:rPr>
                <w:sz w:val="16"/>
                <w:szCs w:val="16"/>
              </w:rPr>
              <w:t>1.2.</w:t>
            </w:r>
          </w:p>
        </w:tc>
      </w:tr>
      <w:tr>
        <w:trPr>
          <w:trHeight w:val="46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16"/>
                <w:szCs w:val="16"/>
              </w:rPr>
              <w:t>1.2.</w:t>
            </w:r>
            <w:r>
              <w:rPr>
                <w:sz w:val="28"/>
                <w:szCs w:val="28"/>
              </w:rPr>
              <w:t>,балл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</w:t>
            </w:r>
            <w:r>
              <w:rPr>
                <w:sz w:val="16"/>
                <w:szCs w:val="16"/>
              </w:rPr>
              <w:t>1.2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16"/>
                <w:szCs w:val="16"/>
              </w:rPr>
              <w:t>1.2.</w:t>
            </w:r>
            <w:r>
              <w:rPr>
                <w:sz w:val="28"/>
                <w:szCs w:val="28"/>
              </w:rPr>
              <w:t>,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х Е.В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зюхина Т А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а И.О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о Л.А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 Т.М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же способом определяем ранги участников конкурса по остальным показател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зультаты ранжирования заносим в итоговую таблицу (прилагается). Полученные ранги суммируем и также заносим в таблицу  в графу «Рейтинг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ибольший рейтинг  участника конкурса уполномоченного Лесных Е.В.- 7,4 балла, что соответствует 1-му месту по итогам смотра-конкурса в группе.  Вторые места заняли  Костина И.О. и  Сизюхина Т.А., у которых по 6,5 баллов. Бабенко Л.А. и Ибрагимова Т.М., имеющие рейтинги 3,4  и  1,7 баллов, заняли третье и четвертое места соответственно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анная методика может применяться и территориальными объединениями организаций профсоюзов при проведении конкурсов в субъектах Российской Федерации, в смотре-конкурсе между регионами, муниципальными образованиями, а также по другим направлениям охран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к постановлению Исполкома ФНП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18.10.2006  № 4-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 xml:space="preserve">  СОСТАВ КОНКУРСНОЙ КОМИСС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 xml:space="preserve">   по подведению итогов смотра-конкурс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 на звание «Лучший уполномоченный по охране труда ФНПР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1.Гончаров В.С. </w:t>
        <w:tab/>
        <w:t xml:space="preserve">         -</w:t>
        <w:tab/>
        <w:t>заместитель Председателя ФНПР-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ab/>
        <w:t>Председатель конкурсной комиссии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2.Трумель В.В.    </w:t>
        <w:tab/>
        <w:t xml:space="preserve">         -</w:t>
        <w:tab/>
        <w:t xml:space="preserve">секретарь ФНПР, главный технический инспектор труда 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ФНПР - заместитель председателя конкурсной комиссии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ab/>
        <w:tab/>
        <w:t>Члены конкурсной комиссии: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3.Агапова Н.Н.    </w:t>
        <w:tab/>
        <w:t xml:space="preserve">         -</w:t>
        <w:tab/>
        <w:t xml:space="preserve">председатель  профсоюза работников                                         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ab/>
        <w:t>агропромышленного комплекса Российской Федерации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4.Волков А.Е. </w:t>
        <w:tab/>
        <w:t xml:space="preserve">         -</w:t>
        <w:tab/>
        <w:t>главный технический инспектор труда профсоюза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работников нефтяной, газовой отраслей 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промышленности и строительства Российской Федерации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5.Волков В.В.               - главный технический инспектор труда  Всероссийского        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профсоюза работников оборонной промышленности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.Воробьев И.А.           -</w:t>
        <w:tab/>
        <w:t>начальник Управления надзора и контроля за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ab/>
        <w:tab/>
        <w:tab/>
        <w:t xml:space="preserve">     </w:t>
        <w:tab/>
        <w:t>соблюдением законодательства о труде Федеральной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</w:t>
        <w:tab/>
        <w:t>службы по труду и занятости (по согласованию)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7. Горенков В.М.         -  заместитель председателя профсоюза работников  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автомобильного и сельскохозяйственного  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машиностроения Российской Федерации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>8.Захаренков А.Н.        - главный технический инспектор труда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ab/>
        <w:tab/>
        <w:tab/>
        <w:t xml:space="preserve">        </w:t>
        <w:tab/>
        <w:t>Московской федерации профсоюзов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9.Краснов А.И. </w:t>
        <w:tab/>
        <w:t xml:space="preserve">        -</w:t>
        <w:tab/>
        <w:t>заместитель председателя  профсоюза работников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ab/>
        <w:tab/>
        <w:tab/>
        <w:t xml:space="preserve">  </w:t>
        <w:tab/>
        <w:t>государственных учреждений и общественного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ab/>
        <w:tab/>
        <w:tab/>
        <w:t xml:space="preserve">  </w:t>
        <w:tab/>
        <w:t>обслуживания Российской Федерации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>10.Меркулов Е.А.        - главный технический инспектор труда  профсоюза</w:t>
      </w:r>
    </w:p>
    <w:p>
      <w:pPr>
        <w:pStyle w:val="Normal"/>
        <w:tabs>
          <w:tab w:val="clear" w:pos="708"/>
          <w:tab w:val="left" w:pos="1980" w:leader="none"/>
        </w:tabs>
        <w:ind w:left="180" w:hanging="0"/>
        <w:rPr/>
      </w:pPr>
      <w:r>
        <w:rPr>
          <w:sz w:val="26"/>
          <w:szCs w:val="26"/>
        </w:rPr>
        <w:tab/>
        <w:tab/>
        <w:tab/>
        <w:t xml:space="preserve"> работников лесных отраслей Российской Федерации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11.Макарова Т.В.         - главный технический инспектор труда 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 xml:space="preserve">      </w:t>
        <w:tab/>
        <w:t>общероссийского профсоюза работников связи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ab/>
        <w:tab/>
        <w:tab/>
        <w:t xml:space="preserve">            Российской Федерации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>12.Смирнов Н.П.          - главный технический инспектор труда Всероссийского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ab/>
        <w:tab/>
        <w:tab/>
        <w:tab/>
        <w:t xml:space="preserve"> «Электропрофсоюза»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>13.Шандарин Г.С.        -</w:t>
        <w:tab/>
        <w:t>заместитель председателя Российского профсоюза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работников химических отраслей промышленности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14.Шапкин А.И.           -  главный технический инспектор труда Московского 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ab/>
        <w:tab/>
        <w:tab/>
        <w:t xml:space="preserve">    </w:t>
        <w:tab/>
        <w:t>областного объединения организаций профсоюзов</w:t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15.Щербаков Г.А.        - заместитель председателя профсоюза работников 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ab/>
        <w:t>здравоохранения Российской Федерации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36" w:firstLine="708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</w:p>
    <w:p>
      <w:pPr>
        <w:pStyle w:val="Normal"/>
        <w:ind w:left="12036" w:firstLine="708"/>
        <w:rPr/>
      </w:pPr>
      <w:r>
        <w:rPr/>
      </w:r>
    </w:p>
    <w:p>
      <w:pPr>
        <w:pStyle w:val="Normal"/>
        <w:ind w:left="12036" w:firstLine="708"/>
        <w:rPr/>
      </w:pPr>
      <w:r>
        <w:rPr/>
      </w:r>
    </w:p>
    <w:p>
      <w:pPr>
        <w:pStyle w:val="Normal"/>
        <w:ind w:left="12036" w:firstLine="708"/>
        <w:rPr/>
      </w:pPr>
      <w:r>
        <w:rPr/>
      </w:r>
    </w:p>
    <w:p>
      <w:pPr>
        <w:pStyle w:val="Normal"/>
        <w:ind w:left="12036" w:firstLine="708"/>
        <w:rPr/>
      </w:pPr>
      <w:r>
        <w:rPr/>
      </w:r>
    </w:p>
    <w:p>
      <w:pPr>
        <w:pStyle w:val="Normal"/>
        <w:ind w:left="12036" w:firstLine="708"/>
        <w:rPr/>
      </w:pPr>
      <w:r>
        <w:rPr/>
      </w:r>
    </w:p>
    <w:p>
      <w:pPr>
        <w:pStyle w:val="Normal"/>
        <w:ind w:left="12036" w:firstLine="708"/>
        <w:rPr/>
      </w:pPr>
      <w:r>
        <w:rPr/>
      </w:r>
    </w:p>
    <w:p>
      <w:pPr>
        <w:pStyle w:val="Normal"/>
        <w:ind w:left="12036" w:firstLine="708"/>
        <w:rPr/>
      </w:pPr>
      <w:r>
        <w:rPr/>
      </w:r>
    </w:p>
    <w:p>
      <w:pPr>
        <w:pStyle w:val="Normal"/>
        <w:ind w:left="12036" w:firstLine="708"/>
        <w:rPr/>
      </w:pPr>
      <w:r>
        <w:rPr>
          <w:sz w:val="28"/>
          <w:szCs w:val="28"/>
        </w:rPr>
        <w:t>Таблица № 1</w:t>
      </w:r>
      <w:r>
        <w:rPr/>
        <w:t>.</w:t>
      </w:r>
    </w:p>
    <w:p>
      <w:pPr>
        <w:pStyle w:val="Normal"/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286"/>
        <w:gridCol w:w="626"/>
        <w:gridCol w:w="626"/>
        <w:gridCol w:w="625"/>
        <w:gridCol w:w="607"/>
        <w:gridCol w:w="606"/>
        <w:gridCol w:w="606"/>
        <w:gridCol w:w="606"/>
        <w:gridCol w:w="488"/>
        <w:gridCol w:w="488"/>
        <w:gridCol w:w="488"/>
        <w:gridCol w:w="606"/>
        <w:gridCol w:w="606"/>
        <w:gridCol w:w="488"/>
        <w:gridCol w:w="489"/>
        <w:gridCol w:w="488"/>
        <w:gridCol w:w="527"/>
        <w:gridCol w:w="527"/>
        <w:gridCol w:w="528"/>
        <w:gridCol w:w="527"/>
        <w:gridCol w:w="528"/>
        <w:gridCol w:w="535"/>
        <w:gridCol w:w="32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ник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Ф. И. О.)</w:t>
            </w:r>
          </w:p>
        </w:tc>
        <w:tc>
          <w:tcPr>
            <w:tcW w:w="116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мер и значение показателя работы уполномоченно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</w:tr>
      <w:tr>
        <w:trPr>
          <w:trHeight w:val="8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бенко Л.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зюхина Т.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сных Е.В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стина И.О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брагимова Т.М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>Таблица № 5</w:t>
        <w:tab/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sz w:val="36"/>
          <w:szCs w:val="36"/>
        </w:rPr>
        <w:t>Итоговая таблица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43"/>
        <w:gridCol w:w="567"/>
        <w:gridCol w:w="567"/>
        <w:gridCol w:w="566"/>
        <w:gridCol w:w="532"/>
        <w:gridCol w:w="533"/>
        <w:gridCol w:w="518"/>
        <w:gridCol w:w="519"/>
        <w:gridCol w:w="515"/>
        <w:gridCol w:w="515"/>
        <w:gridCol w:w="534"/>
        <w:gridCol w:w="582"/>
        <w:gridCol w:w="520"/>
        <w:gridCol w:w="515"/>
        <w:gridCol w:w="515"/>
        <w:gridCol w:w="515"/>
        <w:gridCol w:w="515"/>
        <w:gridCol w:w="515"/>
        <w:gridCol w:w="515"/>
        <w:gridCol w:w="515"/>
        <w:gridCol w:w="456"/>
        <w:gridCol w:w="456"/>
        <w:gridCol w:w="1401"/>
      </w:tblGrid>
      <w:tr>
        <w:trPr>
          <w:trHeight w:val="71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ни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Ф. И. О.)</w:t>
            </w:r>
          </w:p>
        </w:tc>
        <w:tc>
          <w:tcPr>
            <w:tcW w:w="10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Результаты ранжирования по показателям работы</w:t>
            </w:r>
            <w:r>
              <w:rPr>
                <w:sz w:val="32"/>
                <w:szCs w:val="32"/>
              </w:rPr>
              <w:t>, в балла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йтинг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баллах</w:t>
            </w:r>
          </w:p>
        </w:tc>
      </w:tr>
      <w:tr>
        <w:trPr>
          <w:trHeight w:val="97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бенкоЛ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</w:tr>
      <w:tr>
        <w:trPr>
          <w:trHeight w:val="84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зюхина Т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trHeight w:val="89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3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сных Е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88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стина И.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trHeight w:val="88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брагимова Т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* </w:t>
      </w:r>
      <w:r>
        <w:rPr>
          <w:sz w:val="24"/>
          <w:szCs w:val="24"/>
        </w:rPr>
        <w:t>Далее – « уполномоченный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10:00Z</dcterms:created>
  <dc:creator>Малик Владимир</dc:creator>
  <dc:description/>
  <dc:language>en-US</dc:language>
  <cp:lastModifiedBy>Малик Владимир</cp:lastModifiedBy>
  <dcterms:modified xsi:type="dcterms:W3CDTF">2007-09-10T11:17:00Z</dcterms:modified>
  <cp:revision>3</cp:revision>
  <dc:subject/>
  <dc:title>О Положении о смотре-конкурсе</dc:title>
</cp:coreProperties>
</file>